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75.wmf" ContentType="image/x-wmf"/>
  <Override PartName="/word/media/image63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Анализ  результатов ВПР в МБОУ Денисовской СШ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мины и сокращения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938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ПР</w:t>
      </w:r>
      <w:r>
        <w:rPr>
          <w:rFonts w:cs="Times New Roman" w:ascii="Times New Roman" w:hAnsi="Times New Roman"/>
          <w:sz w:val="28"/>
          <w:szCs w:val="28"/>
        </w:rPr>
        <w:t xml:space="preserve"> – всероссийские проверочные работы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938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О</w:t>
      </w:r>
      <w:r>
        <w:rPr>
          <w:rFonts w:cs="Times New Roman" w:ascii="Times New Roman" w:hAnsi="Times New Roman"/>
          <w:sz w:val="28"/>
          <w:szCs w:val="28"/>
        </w:rPr>
        <w:t xml:space="preserve"> – общеобразовательная организация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938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ый кабинет ОО</w:t>
      </w:r>
      <w:r>
        <w:rPr>
          <w:rFonts w:cs="Times New Roman" w:ascii="Times New Roman" w:hAnsi="Times New Roman"/>
          <w:sz w:val="28"/>
          <w:szCs w:val="28"/>
        </w:rPr>
        <w:t xml:space="preserve"> – личный кабинет общеобразовательной организации в Федеральной информационной системе оценки качества образования (ФИС ОКО)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lk-fisoko.obrnadzor.gov.ru/</w:t>
        </w:r>
      </w:hyperlink>
    </w:p>
    <w:p>
      <w:pPr>
        <w:pStyle w:val="Style20"/>
        <w:numPr>
          <w:ilvl w:val="0"/>
          <w:numId w:val="1"/>
        </w:numPr>
        <w:tabs>
          <w:tab w:val="clear" w:pos="708"/>
          <w:tab w:val="left" w:pos="938" w:leader="none"/>
          <w:tab w:val="left" w:pos="55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ИКО</w:t>
      </w:r>
      <w:r>
        <w:rPr>
          <w:rFonts w:cs="Times New Roman" w:ascii="Times New Roman" w:hAnsi="Times New Roman"/>
          <w:sz w:val="28"/>
          <w:szCs w:val="28"/>
        </w:rPr>
        <w:t xml:space="preserve"> – национальные исследования качества образования. </w:t>
      </w:r>
    </w:p>
    <w:p>
      <w:pPr>
        <w:pStyle w:val="Style20"/>
        <w:tabs>
          <w:tab w:val="clear" w:pos="708"/>
          <w:tab w:val="left" w:pos="1134" w:leader="none"/>
          <w:tab w:val="left" w:pos="55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1134" w:leader="none"/>
          <w:tab w:val="left" w:pos="55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ая информация об общеобразовательной организации 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5703"/>
      </w:tblGrid>
      <w:tr>
        <w:trPr>
          <w:trHeight w:val="543" w:hRule="atLeast"/>
        </w:trPr>
        <w:tc>
          <w:tcPr>
            <w:tcW w:w="47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ние (город/район)</w:t>
            </w:r>
          </w:p>
        </w:tc>
        <w:tc>
          <w:tcPr>
            <w:tcW w:w="57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ненский район</w:t>
            </w:r>
          </w:p>
        </w:tc>
      </w:tr>
      <w:tr>
        <w:trPr>
          <w:trHeight w:val="706" w:hRule="atLeast"/>
        </w:trPr>
        <w:tc>
          <w:tcPr>
            <w:tcW w:w="47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О</w:t>
            </w:r>
          </w:p>
        </w:tc>
        <w:tc>
          <w:tcPr>
            <w:tcW w:w="57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Денисовская СШ</w:t>
            </w:r>
          </w:p>
        </w:tc>
      </w:tr>
      <w:tr>
        <w:trPr>
          <w:trHeight w:val="706" w:hRule="atLeast"/>
        </w:trPr>
        <w:tc>
          <w:tcPr>
            <w:tcW w:w="47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ин ОО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ch6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</w:t>
            </w:r>
          </w:p>
        </w:tc>
        <w:tc>
          <w:tcPr>
            <w:tcW w:w="57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енный состав участников ВПР - 2019  в ОО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2877"/>
        <w:gridCol w:w="2878"/>
        <w:gridCol w:w="2878"/>
        <w:gridCol w:w="2878"/>
      </w:tblGrid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едметов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ласс</w:t>
            </w:r>
          </w:p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ел.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класс</w:t>
            </w:r>
          </w:p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ел.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класс</w:t>
            </w:r>
          </w:p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ел.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класс</w:t>
            </w:r>
          </w:p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ел.)</w:t>
            </w:r>
          </w:p>
        </w:tc>
      </w:tr>
      <w:tr>
        <w:trPr>
          <w:trHeight w:val="451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5</w:t>
            </w:r>
          </w:p>
        </w:tc>
      </w:tr>
      <w:tr>
        <w:trPr>
          <w:trHeight w:val="415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ужающий мир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429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ология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421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рия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ствознание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5</w:t>
            </w:r>
          </w:p>
        </w:tc>
      </w:tr>
      <w:tr>
        <w:trPr>
          <w:trHeight w:val="419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411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431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831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странный язык (укажите какой)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первичных баллов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2"/>
      </w:r>
      <w:r>
        <w:rPr>
          <w:rFonts w:cs="Times New Roman" w:ascii="Times New Roman" w:hAnsi="Times New Roman"/>
          <w:b/>
          <w:sz w:val="28"/>
          <w:szCs w:val="28"/>
        </w:rPr>
        <w:t xml:space="preserve"> участников ВПР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15227" w:dyaOrig="1079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1.35pt;height:539.8pt" filled="f" o:ole="">
            <v:imagedata r:id="rId4" o:title=""/>
          </v:shape>
          <o:OLEObject Type="Embed" ProgID="Word.Document.12" ShapeID="ole_rId3" DrawAspect="Content" ObjectID="_1952096211" r:id="rId3"/>
        </w:objec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31095" cy="6165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1095" cy="616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893560" cy="9963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996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499100" cy="7929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792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8743315" cy="6203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315" cy="620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9298305" cy="57092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8305" cy="570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527800" cy="9425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0" cy="942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471160" cy="79101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791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9672320" cy="64166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2320" cy="641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0031095" cy="61658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1095" cy="616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893560" cy="99637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996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450840" cy="7889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0840" cy="788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9072245" cy="64369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2245" cy="643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0031095" cy="61658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1095" cy="616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893560" cy="99637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996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450840" cy="78701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0840" cy="787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9672320" cy="68554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2320" cy="685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0031095" cy="61658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1095" cy="616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893560" cy="99637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996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422900" cy="78505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0" cy="785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9672320" cy="68554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2320" cy="685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0031095" cy="61658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1095" cy="616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893560" cy="99637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996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478145" cy="79197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791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9672320" cy="685546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2320" cy="685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0031095" cy="61658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1095" cy="616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893560" cy="99637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996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312410" cy="768096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2410" cy="768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9672320" cy="685546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2320" cy="685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0031095" cy="61658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1095" cy="616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893560" cy="996378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996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471160" cy="791019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791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9672320" cy="685546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2320" cy="685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0031095" cy="61658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1095" cy="616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893560" cy="996378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996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312410" cy="767143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2410" cy="767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9672320" cy="685546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2320" cy="685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0031095" cy="61658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1095" cy="616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893560" cy="996378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996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167630" cy="748157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7630" cy="748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9672320" cy="685546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2320" cy="685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0031095" cy="61658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1095" cy="616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893560" cy="996378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996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4974590" cy="718248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4590" cy="718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9672320" cy="685546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2320" cy="685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0031095" cy="61658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1095" cy="616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893560" cy="996378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996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174615" cy="747204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4615" cy="747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9420225" cy="668401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0225" cy="668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0031095" cy="61658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1095" cy="616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893560" cy="996378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996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464175" cy="789051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175" cy="789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9672320" cy="685546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2320" cy="685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0031095" cy="61658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1095" cy="616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893560" cy="996378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996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395595" cy="780034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80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9672320" cy="685546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2320" cy="685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0031095" cy="61658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1095" cy="616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893560" cy="996378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996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429885" cy="784034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885" cy="784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9672320" cy="685546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2320" cy="685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0031095" cy="616585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1095" cy="616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893560" cy="996378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996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395595" cy="779018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79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9672320" cy="685546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2320" cy="685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0031095" cy="616585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1095" cy="616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893560" cy="996378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996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485130" cy="792035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92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ыводы </w:t>
      </w:r>
      <w:r>
        <w:rPr>
          <w:rFonts w:cs="Times New Roman" w:ascii="Times New Roman" w:hAnsi="Times New Roman"/>
          <w:i/>
          <w:sz w:val="28"/>
          <w:szCs w:val="28"/>
        </w:rPr>
        <w:t xml:space="preserve">: Исходя из данных гистограмм видно ,что в основном результаты работ ВПР совпадают с четвертными оценками учащихся, выставленными учителями. Незначительная доля уч-ся не подтвердила свои оценки в сравнении с четвертными. Всего в процессе проведения ВПР из 131 работы  в 16 работах  результаты ниже четвертных, что составило 12% и в 12 работах - выше, что составило 9%. На МО учителей предметников результаты ВПР будут рассмотрены и выработаны пути решения исправления недостатков. Работа учителей, допустивших расхождения, будет внесена в план внутришкольного контроля администрацией школы. </w:t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авнительный анализ результатов ВПР с годовыми отметками обучающихся</w:t>
      </w:r>
      <w:r>
        <w:rPr>
          <w:rFonts w:cs="Times New Roman" w:ascii="Times New Roman" w:hAnsi="Times New Roman"/>
          <w:sz w:val="28"/>
          <w:szCs w:val="28"/>
        </w:rPr>
        <w:t xml:space="preserve"> по основным предметам ВПР – русскому языку и математик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таблица 2).</w:t>
      </w:r>
    </w:p>
    <w:p>
      <w:pPr>
        <w:pStyle w:val="Style20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Style20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равнительный анализ результатов участников ВПР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2702"/>
        <w:gridCol w:w="3231"/>
        <w:gridCol w:w="3664"/>
        <w:gridCol w:w="3174"/>
      </w:tblGrid>
      <w:tr>
        <w:trPr>
          <w:tblHeader w:val="true"/>
          <w:trHeight w:val="976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ласс*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Количество обучающихся, выполнивших  ВПР (чел.)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учащихся, отметки по ВПР которы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ниже их годовой отмет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%)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учащихся, отметки по ВПР которых совпадают с их годовой отметкой по предмету (%)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ля учащихся, отметки по ВПР которы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ше их годовой отмет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%)</w:t>
            </w:r>
          </w:p>
        </w:tc>
      </w:tr>
      <w:tr>
        <w:trPr>
          <w:trHeight w:val="283" w:hRule="atLeast"/>
        </w:trPr>
        <w:tc>
          <w:tcPr>
            <w:tcW w:w="15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усский язык</w:t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15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атематика</w:t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 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………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ОО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 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*- в таблицу заносятся все классы, которые имеются в общеобразовательной организации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ий вывод: </w:t>
      </w:r>
      <w:r>
        <w:rPr>
          <w:rFonts w:cs="Times New Roman" w:ascii="Times New Roman" w:hAnsi="Times New Roman"/>
          <w:i/>
          <w:sz w:val="28"/>
          <w:szCs w:val="28"/>
        </w:rPr>
        <w:t>Если рассматривать результаты ВПР, то можно сделать вывод, что по всем классам наблюдаются признаки объективности при проверке ВПР. Исходя из вышеизложенной таблицы у 84% обучающихся отметки по ВПР совпали с отметкой учителя  . Совсем нет расхождений по русскому языку в 4и 5 клас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4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стижение планируемых результатов в соответствии с ПООП НОО/ООО и ФГОС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(для работы по данному направлению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спользуется информация формы - «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Достижение планируемых результатов в соответствии с ПООП  НОО/ООО и ФГОС</w:t>
      </w:r>
      <w:r>
        <w:rPr>
          <w:rFonts w:cs="Times New Roman" w:ascii="Times New Roman" w:hAnsi="Times New Roman"/>
          <w:i/>
          <w:sz w:val="28"/>
          <w:szCs w:val="28"/>
        </w:rPr>
        <w:t>»).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4563110" cy="664019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110" cy="664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4797425" cy="693483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7425" cy="693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5603875" cy="810069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875" cy="810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4521835" cy="652081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835" cy="652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4597400" cy="665988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665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709" w:right="709" w:gutter="0" w:header="0" w:top="849" w:footer="0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drawing>
          <wp:inline distT="0" distB="0" distL="0" distR="0">
            <wp:extent cx="5783580" cy="834898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3580" cy="834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403975" cy="925258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3975" cy="925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>Вывод: для ликвидации допущенных учащимися типичных ошибок при выполнении заданий ВПР блоки ПООП будут детально рассмотрены на заседаниях предметных методических объединений и выработаны пути решения трудных вопросов.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За основу для анализа берем диаграмму, размещенную </w:t>
      </w:r>
      <w:r>
        <w:rPr>
          <w:rFonts w:cs="Times New Roman" w:ascii="Times New Roman" w:hAnsi="Times New Roman"/>
          <w:bCs/>
          <w:color w:val="000000"/>
        </w:rPr>
        <w:t>в личном кабинете школы</w:t>
      </w:r>
      <w:r>
        <w:rPr>
          <w:rFonts w:cs="Times New Roman" w:ascii="Times New Roman" w:hAnsi="Times New Roman"/>
        </w:rPr>
        <w:t xml:space="preserve"> «</w:t>
      </w:r>
      <w:r>
        <w:rPr>
          <w:rFonts w:cs="Times New Roman" w:ascii="Times New Roman" w:hAnsi="Times New Roman"/>
          <w:bCs/>
          <w:color w:val="000000"/>
        </w:rPr>
        <w:t xml:space="preserve">Распределение первичных баллов» </w:t>
      </w:r>
      <w:r>
        <w:rPr>
          <w:rFonts w:cs="Times New Roman" w:ascii="Times New Roman" w:hAnsi="Times New Roman"/>
        </w:rPr>
        <w:t>в Федеральной информационной системе оценки качества образования (ФИС ОКО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8"/>
        <w:i w:val="false"/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Текст концевой сноски Знак"/>
    <w:basedOn w:val="Style14"/>
    <w:qFormat/>
    <w:rPr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8">
    <w:name w:val="Верхний колонтитул Знак"/>
    <w:basedOn w:val="Style14"/>
    <w:qFormat/>
    <w:rPr>
      <w:sz w:val="22"/>
      <w:szCs w:val="22"/>
    </w:rPr>
  </w:style>
  <w:style w:type="character" w:styleId="Style19">
    <w:name w:val="Нижний колонтитул Знак"/>
    <w:basedOn w:val="Style14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k-fisoko.obrnadzor.gov.ru/" TargetMode="External"/><Relationship Id="rId3" Type="http://schemas.openxmlformats.org/officeDocument/2006/relationships/package" Target="embeddings/oleObject1.docx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footnotes" Target="footnotes.xml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9:43:00Z</dcterms:created>
  <dc:creator>Юшко Галина Николаевна</dc:creator>
  <dc:description/>
  <cp:keywords/>
  <dc:language>en-US</dc:language>
  <cp:lastModifiedBy>SOL</cp:lastModifiedBy>
  <cp:lastPrinted>2018-08-29T11:55:00Z</cp:lastPrinted>
  <dcterms:modified xsi:type="dcterms:W3CDTF">2019-09-16T12:12:00Z</dcterms:modified>
  <cp:revision>28</cp:revision>
  <dc:subject/>
  <dc:title/>
</cp:coreProperties>
</file>